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13.03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2.03.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rPr/>
            </w:pPr>
            <w:r>
              <w:rPr/>
              <w:t>FRv1</w:t>
            </w:r>
          </w:p>
          <w:p>
            <w:pPr>
              <w:pStyle w:val="NormalWeb"/>
              <w:rPr/>
            </w:pPr>
            <w:r>
              <w:rPr/>
              <w:t>Dialogue Dia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  <w:br/>
              <w:t>FRv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ialogue Diagra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ask Analy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ask Analys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Update knowledge base</w:t>
            </w:r>
          </w:p>
          <w:p>
            <w:pPr>
              <w:pStyle w:val="NormalWeb"/>
              <w:rPr/>
            </w:pPr>
            <w:r>
              <w:rPr/>
              <w:t>Get a server runn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ent management Sys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ata flow Diagram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echnical Problem with flash to SQL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 enough F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38:00Z</dcterms:modified>
  <cp:revision>3</cp:revision>
  <dc:subject/>
  <dc:title>Plan for Otago Polytechnic visit</dc:title>
</cp:coreProperties>
</file>